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внутреннего долга Исменец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ениговского муниципального района и структура муниципального внутреннего долга Исмене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ениго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  <w:highlight w:val="lightGray"/>
        </w:rPr>
      </w:r>
    </w:p>
    <w:p>
      <w:pPr>
        <w:pStyle w:val="Normal"/>
        <w:ind w:right="42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Исменецкого сельского поселения на 1 января 2022 года на 1 января 2023 года, на 1 января 2024 года составит 0,0 рублей.</w:t>
      </w:r>
    </w:p>
    <w:p>
      <w:pPr>
        <w:pStyle w:val="Normal"/>
        <w:ind w:right="42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  <w:tab w:val="left" w:pos="8505" w:leader="none"/>
        </w:tabs>
        <w:ind w:left="3540" w:right="991" w:firstLine="70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/>
        <w:t>тыс. рублей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559"/>
        <w:gridCol w:w="1559"/>
        <w:gridCol w:w="1559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01.01.2022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01.01.2023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01.01.2024 г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кредиты, привлеченные в бюджет </w:t>
              <w:br/>
              <w:t>Исменецкого сельского посе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ы, полученные Исменецким сельским поселением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е гарантии, предоставленные Исменецкой сельской администрацией от имени Исменецкого сельского посе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531" w:right="737" w:gutter="0" w:header="0" w:top="1418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;Times New Roma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5:03:00Z</dcterms:created>
  <dc:creator>316_OVL</dc:creator>
  <dc:description/>
  <cp:keywords/>
  <dc:language>en-US</dc:language>
  <cp:lastModifiedBy>Пользователь 1</cp:lastModifiedBy>
  <cp:lastPrinted>2019-11-14T17:57:00Z</cp:lastPrinted>
  <dcterms:modified xsi:type="dcterms:W3CDTF">2020-11-28T14:30:00Z</dcterms:modified>
  <cp:revision>6</cp:revision>
  <dc:subject/>
  <dc:title>Верхний предел </dc:title>
</cp:coreProperties>
</file>