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spacing w:lineRule="auto" w: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Title"/>
        <w:spacing w:lineRule="auto" w:line="28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 СОБРАНИЯ ДЕПУТАТОВ ИСМЕНЕЦКОГО СЕЛЬСКОГО ПОСЕЛЕНИЯ  «О БЮДЖЕТЕ  ИСМЕНЕЦКОГО СЕЛЬСКОГО ПОСЕЛЕНИЯ ЗВЕНИГОВСКОГО МУНИЦИПАЛЬНОГО РАЙОНА РЕСПУБЛИКИ МАРИЙ ЭЛ НА 2021 ГОДИ НА ПЛАНОВЫЙ ПЕРИОД 2022 и 2023 ГОДОВ»</w:t>
      </w:r>
    </w:p>
    <w:p>
      <w:pPr>
        <w:pStyle w:val="ConsTitle"/>
        <w:spacing w:lineRule="auto" w: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Правовые основы формирования проекта решения Собрания депутатов Исменецкого сельского поселения «О бюджете Исменецкого сельского поселения  Звениговского муниципального района Республики Марий Эл на 2021 год и на планов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и 2023 годов»</w:t>
      </w:r>
    </w:p>
    <w:p>
      <w:pPr>
        <w:pStyle w:val="Normal"/>
        <w:ind w:firstLine="76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ект решения Собрания депутатов Исменецкого сельского поселения «О бюджете Исменецкого сельского поселения Звениговского муниципального района Республики Марий Эл на 2021 год и на плановый период 2022 и 2023 годов» (далее – проект решения о бюджете) подготовлен в соответствии с требованиями Бюджетного кодекса Российской Федерации (в редакции Федерального закона </w:t>
      </w:r>
      <w:r>
        <w:rPr>
          <w:rFonts w:eastAsia="Calibri"/>
          <w:sz w:val="28"/>
          <w:szCs w:val="28"/>
          <w:lang w:eastAsia="en-US"/>
        </w:rPr>
        <w:t>от 12 ноября 2019 г. № 367-ФЗ «О приостановлении действия отдельных положений Бюджетного кодекса Российской Федерации и установлении особенностей исполнения бюджетов бюджетной системы Российской Федерации в 2020 году»</w:t>
      </w:r>
      <w:r>
        <w:rPr>
          <w:sz w:val="28"/>
          <w:szCs w:val="28"/>
        </w:rPr>
        <w:t>), Бюджетного процесса в Исменецком сельском поселении Звениговского муниципального района Республики Марий Эл, утвержденного решением Собрания депутатов Исменецкого сельского поселения от 9 июня 2020 года № 44 и Порядка разработки и составления проекта бюджета Исменецкого сельского поселения на очередной финансовый год и плановый период, утвержденного постановлением Исменецкой сельской администрации от 26 ноября 2020 года № 12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о бюджете утверждается бюджет Исменецкого сельского поселения Звениговского муниципального района на 2021 год и на плановый период 2022-2023 г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е требования к содержанию и структуре проекта решения о бюджете установлены статьей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и конкретизированы пунктом 22 Положения о бюджетном процессе в Исменецком сельском поселении Звениговского муниципального района Республики Марий Э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указанных законодательных норм пунктом 1 проекта решения о бюджете установлены основные характеристики местного бюджета на 2021 год – общий прогнозируемый объем доходов местного бюджета, общий объем расходов бюджета и дефицит бюдже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2 проекта решения о бюджете утверждены основные характеристики местного бюджета на плановый период 2022 и 2023 годов - общий прогнозируемый объем доходов бюджета поселения, общий объем расходов бюджета, в том числе условно утвержденные и дефицит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3 проекта решения о бюджете утверждены приложения № 1 и № 2, устанавливающие источники финансирования дефицита бюджета Исменецкого сельского поселения на 2021 год и на плановый период 2022 и 2023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и закрепленных за ними кодов классификации источников финансирования дефицитов бюджетов утверждены пунктом 4 проекта решения о бюджете и приложением № 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5 проекта решения о бюджете и приложением № 4 утвержден перечень главных администраторов доходов бюджета Исменецкого сельского поселения и закрепленных за ними кодов классификации доходов бюдже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184.1 Бюджетного кодекса Российской Федерации и подпунктом 4 пункта 22 Положения о бюджетном процессе в Исменецком сельском поселении Звениговского муниципального района Республики Марий Эл, утвержденное решением Собрания депутатов Исменецкого сельского поселения от 9 июня 2020 года № 44, в бюджет поселения по нормативу 100% подлежат зачислению доходы. Перечень доходов установлен пунктом 6 проекта решения о бюдже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7 проекта решения о бюджете утверждено приложение № 5, утверждающее объем поступлений доходов в бюджет по кодам классификации доходов бюджетов в 2021 году в суммах, и приложение № 6, утверждающее объем поступлений доходов в бюджет по кодам классификации доходов бюджетов в плановом периоде 2022 и 2023 годов в сумм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8 проекта решения о бюджете установлено, в течение 2021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спользования средств, получаемых казенными учреждениями Исменецкого сельского поселения установлены пунктом 9 проекта решения о бюджете. Правила авансирования поставок товаров, выполнения работ, оказания услуг, осуществляемых на основании заключенных казенными учреждениями Исменецкого сельского поселения договоров (муниципальных контрактов) будет определяться Исменецкой сельской администраци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10 проекта решения о бюджете предлагается утвердить распределение бюджетных ассигнований бюджета Исменецкого сельского поселения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1 год приложением № 7 и на плановый период 2022 и 2023 годов приложением № 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 поселения на 2021 год  и на плановый период 2022 и 2023 годов утверждена пунктом 11 проекта решения о бюджете и приложениями № 9 и № 1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унктом 12 проекта решения о бюджете и приложениями № 11 и № 12 утверждается объем бюджетных ассигнований из бюджета Исменецкого сельского поселения </w:t>
      </w:r>
      <w:r>
        <w:rPr>
          <w:rFonts w:eastAsia="Calibri"/>
          <w:sz w:val="28"/>
          <w:szCs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</w:t>
      </w:r>
      <w:r>
        <w:rPr>
          <w:sz w:val="28"/>
          <w:szCs w:val="28"/>
        </w:rPr>
        <w:t>на 2021 год и на плановый период 2022 и 2023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13 проекта решения о бюджете установлен запрет на принятие решений Исменецкой сельской администрацией, приводящих к увеличению в 2021 году численности муниципальных служащих Исменецкого сельского поселения и работников казенных учреждений Исменец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14 проекта решения о бюджете утверждается объем бюджетных ассигнований бюджета поселения направляемых на исполнение публичных обязательств, согласно приложению № 13, 1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5 проекта бюджета поселения регулирует вопросы управления муниципальным долгом Исменецкого сельского поселения, в том числе предусматривает утверждение в соответствии с требованиями Бюджетного кодекса Российской Федерации верхнего предела муниципального долга Исменецкого сельского поселения, в том числе верхнего предела долга по муниципальным гарантиям. Устанавливает, что в 2021 году и плановом периоде 2022 и 2023 годов Исменецкое сельское поселение не осуществляет муниципальных внешних заимствований и не имеет муниципального внешнего дол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Бюджетного кодекса Российской Федерации пунктом 16 проекта решения о бюджете предлагается утвердить объем расходов на обслуживание муниципального долга Исменецкого сельского по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в 2021 году не планируется предоставление муниципальных гарантий Исменецкого сельского поселения, в проект решения не включена программа предоставления муниципальных гарантий Сельского поселения, это регламентировано пунктом 17 проекта решения о бюджете. Установлено, что на 1 января 2021 года Исменецкое сельское поселение не имеет обязательств по предоставленным муниципальным гаранти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пункта 3 статьи 217 Бюджетного кодекса Российской Федерации, пунктом 18 проекта решения о бюджете закреплено право внесения изменений в сводную бюджетную роспись без внесения изменения решения о бюджете, при распределении зарезервированных </w:t>
      </w:r>
      <w:r>
        <w:rPr>
          <w:rFonts w:eastAsia="Calibri"/>
          <w:color w:val="000000"/>
          <w:sz w:val="28"/>
          <w:szCs w:val="28"/>
          <w:lang w:eastAsia="en-US"/>
        </w:rPr>
        <w:t xml:space="preserve">бюджетных ассигнова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бюджете содержит пункт 19 устанавливающий порядок вступления решения о бюджете в силу с 1 января 2021 года и требование обязательного официального опубликования в течение 10 дней с момента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прогнозу доходов бюджета Исменецкого сельского поселения Звениговского муниципального района Республики Марий Эл от налогов, сборов и платеже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Формирование проекта доходов бюджета от налогов, сборов и платежей 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осуществлено на основе прогноза социально-экономического развития </w:t>
      </w:r>
      <w:r>
        <w:rPr>
          <w:sz w:val="28"/>
          <w:szCs w:val="28"/>
          <w:lang w:val="ru-RU"/>
        </w:rPr>
        <w:t>Исменецкого сельского поселения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плановый период 2022 и 2023 годов</w:t>
      </w:r>
      <w:r>
        <w:rPr>
          <w:sz w:val="28"/>
          <w:szCs w:val="28"/>
        </w:rPr>
        <w:t xml:space="preserve"> и  основных направлений бюджетной 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налоговой политики поселения на 20</w:t>
      </w:r>
      <w:r>
        <w:rPr>
          <w:sz w:val="28"/>
          <w:szCs w:val="28"/>
          <w:lang w:val="ru-RU"/>
        </w:rPr>
        <w:t>21-2023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.</w:t>
      </w:r>
      <w:r>
        <w:rPr>
          <w:szCs w:val="28"/>
        </w:rPr>
        <w:t xml:space="preserve"> </w:t>
      </w:r>
    </w:p>
    <w:p>
      <w:pPr>
        <w:pStyle w:val="TextBodyIndent"/>
        <w:ind w:firstLine="567"/>
        <w:rPr>
          <w:lang w:val="ru-RU"/>
        </w:rPr>
      </w:pPr>
      <w:r>
        <w:rPr>
          <w:sz w:val="28"/>
          <w:szCs w:val="28"/>
        </w:rPr>
        <w:t xml:space="preserve">Прогнозируемый общий объем доходов бюджета поселения </w:t>
      </w:r>
      <w:r>
        <w:rPr>
          <w:sz w:val="28"/>
          <w:szCs w:val="28"/>
          <w:lang w:val="ru-RU"/>
        </w:rPr>
        <w:t xml:space="preserve">в 2021 году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>4327,7</w:t>
      </w:r>
      <w:r>
        <w:rPr>
          <w:sz w:val="28"/>
          <w:szCs w:val="28"/>
        </w:rPr>
        <w:t xml:space="preserve"> тыс. рублей, в том числе межбюджетные трансферты составляют </w:t>
      </w:r>
      <w:r>
        <w:rPr>
          <w:sz w:val="28"/>
          <w:szCs w:val="28"/>
          <w:lang w:val="ru-RU"/>
        </w:rPr>
        <w:t xml:space="preserve">3548,9 </w:t>
      </w:r>
      <w:r>
        <w:rPr>
          <w:sz w:val="28"/>
          <w:szCs w:val="28"/>
        </w:rPr>
        <w:t>тыс. рублей.</w:t>
      </w:r>
      <w:r>
        <w:rPr>
          <w:sz w:val="28"/>
          <w:szCs w:val="28"/>
          <w:lang w:val="ru-RU"/>
        </w:rPr>
        <w:t xml:space="preserve"> На плановый период 2022 и 2023 годов в сумме 3346,4 тыс.рублей и 3350,5 тыс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тупление налоговых и неналоговых доходов бюджета  Исменецкого сельского поселения спрогнозировано  на 2021 год в сумме 768,6 тыс. рублей.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1.</w:t>
      </w:r>
    </w:p>
    <w:p>
      <w:pPr>
        <w:pStyle w:val="Normal"/>
        <w:ind w:firstLine="567"/>
        <w:jc w:val="right"/>
        <w:rPr/>
      </w:pPr>
      <w:r>
        <w:rPr/>
        <w:t>( тыс.рублей)</w:t>
      </w:r>
    </w:p>
    <w:tbl>
      <w:tblPr>
        <w:tblW w:w="9670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276"/>
        <w:gridCol w:w="1276"/>
        <w:gridCol w:w="992"/>
        <w:gridCol w:w="1417"/>
        <w:gridCol w:w="1448"/>
      </w:tblGrid>
      <w:tr>
        <w:trPr>
          <w:trHeight w:val="1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-жденный  бюджет 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-ние бюджета  на 01.11.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ая оценка поступления налогов на 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202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к утвержден-ному бюджету 2021 г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к ожидаемой оценке 2021г.</w:t>
            </w:r>
          </w:p>
        </w:tc>
      </w:tr>
      <w:tr>
        <w:trPr>
          <w:trHeight w:val="4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34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33,8</w:t>
            </w:r>
          </w:p>
        </w:tc>
      </w:tr>
      <w:tr>
        <w:trPr>
          <w:trHeight w:val="4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</w:t>
            </w: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57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57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7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7,8</w:t>
            </w:r>
          </w:p>
        </w:tc>
      </w:tr>
      <w:tr>
        <w:trPr>
          <w:trHeight w:val="40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лю после разграни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TextBodyIndent"/>
        <w:ind w:right="-58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гноза доходных источников в бюджет</w:t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  <w:lang w:val="ru-RU"/>
        </w:rPr>
        <w:t xml:space="preserve">Исменецкого сельского поселения Звениговского муниципального района Республики Марий Эл </w:t>
      </w:r>
      <w:r>
        <w:rPr>
          <w:b/>
          <w:szCs w:val="28"/>
        </w:rPr>
        <w:t xml:space="preserve"> 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год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ind w:left="0"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лог на доходы физических лиц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налога на доходы физических лиц в налоговых и неналоговых доходах бюджета поселения составляет 13,7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налога произведен в соответствии с положениями главы 23 «Налог на доходы физических лиц» Налогового кодекса Российской Федерации. Норматив отчисления налога в бюджет поселения установлен в размере 4 %. </w:t>
      </w:r>
    </w:p>
    <w:p>
      <w:pPr>
        <w:pStyle w:val="TextBody"/>
        <w:ind w:firstLine="567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</w:rPr>
        <w:t>На 20</w:t>
      </w:r>
      <w:r>
        <w:rPr>
          <w:iCs/>
          <w:sz w:val="28"/>
          <w:szCs w:val="28"/>
          <w:lang w:val="ru-RU"/>
        </w:rPr>
        <w:t>21</w:t>
      </w:r>
      <w:r>
        <w:rPr>
          <w:iCs/>
          <w:sz w:val="28"/>
          <w:szCs w:val="28"/>
        </w:rPr>
        <w:t xml:space="preserve"> год поступление налога планируется в сумме </w:t>
      </w:r>
      <w:r>
        <w:rPr>
          <w:iCs/>
          <w:sz w:val="28"/>
          <w:szCs w:val="28"/>
          <w:lang w:val="ru-RU"/>
        </w:rPr>
        <w:t>79,7</w:t>
      </w:r>
      <w:r>
        <w:rPr>
          <w:iCs/>
          <w:sz w:val="28"/>
          <w:szCs w:val="28"/>
        </w:rPr>
        <w:t xml:space="preserve"> тыс. рублей. </w:t>
      </w:r>
      <w:r>
        <w:rPr>
          <w:iCs/>
          <w:sz w:val="28"/>
          <w:szCs w:val="28"/>
          <w:lang w:val="ru-RU"/>
        </w:rPr>
        <w:t>На плановый период 2022 года – 83,2 тыс.рублей, 2023 года – 86,9 тыс.рублей.</w:t>
      </w:r>
    </w:p>
    <w:p>
      <w:pPr>
        <w:pStyle w:val="TextBody"/>
        <w:ind w:firstLine="567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подлежит применению в соответствии с Главой 31 Налогового Кодекса РФ  и Решением собрания депутатов муниципального образования «Исменецкое сельское поселение» «Об установлении земельного налога» с учетом изменений и дополнений.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дельный вес поступлений земельного налога в собственных доходах составляет  36,3 %. На 2021 год прогнозируется поступление земельного налога в сумме 289,8 тыс.рублей. </w:t>
      </w:r>
      <w:r>
        <w:rPr>
          <w:iCs/>
          <w:sz w:val="28"/>
          <w:szCs w:val="28"/>
        </w:rPr>
        <w:t>На плановый период 2022 года – 304,0 тыс.рублей, 2023 года – 319,0 тыс.рублей.</w:t>
      </w:r>
    </w:p>
    <w:p>
      <w:pPr>
        <w:pStyle w:val="Normal"/>
        <w:ind w:firstLine="567"/>
        <w:jc w:val="both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оступления налога на имущество физических лиц прогнозируются на </w:t>
        <w:br/>
        <w:t xml:space="preserve">2021 год в сумме 398,0 тыс.рублей, что составляет 51,1%  в налоговых и неналоговых дохода бюджета. </w:t>
      </w:r>
      <w:r>
        <w:rPr>
          <w:iCs/>
          <w:sz w:val="28"/>
          <w:szCs w:val="28"/>
        </w:rPr>
        <w:t>На плановый период 2022 года – 417,0 тыс.рублей, 2023 года – 438,4 тыс.рублей.</w:t>
      </w:r>
    </w:p>
    <w:p>
      <w:pPr>
        <w:pStyle w:val="Normal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, сбор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2021 году поступление государственной пошлины за совершение нотариальных действий планируется в сумме 1,1 тыс.рублей, </w:t>
      </w:r>
      <w:r>
        <w:rPr>
          <w:iCs/>
          <w:sz w:val="28"/>
          <w:szCs w:val="28"/>
        </w:rPr>
        <w:t>на плановый период 2022 года – 1,3 тыс.рублей, 2023 года – 1,5 тыс.рублей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овой помощи поселению  на 2021 год  спрогнозирован в сумме 3548,9 тыс. рублей, на 2022 год – 2540,9 тыс.рублей, на 2023 год 2504,7 тыс.рублей,в том числе в расшифровке 2021 года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дотация на выравнивание уровня бюджетной обеспеченности из бюджета муниципального района  в сумме 1249,5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субвенции бюджетам сельских поселений на осуществление первичного воинского учета на территориях, где отсутствуют военные комиссариаты в сумме  222,4  тыс. рублей;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>-субсидии бюджетам сельских поселений на реализацию программ формирования современной городской среды в сумме 144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межбюджетные трансферты, передаваемые бюджетам сельских поселений из бюджетов муниципальных районов на осуществление полномочий по  дорожной деятельности в отношении автомобильных дорог местного значения в границах  населенных пунктов поселения в сумме 35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 в сумме 100,0 тыс. рубле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межбюджетные трансферты, передаваемые бюджетам сельских поселений из бюджетов муниципальных районов на осуществление мероприятий в отношении автомобильных дорог общего пользования местного значения за счет средств районного бюджета в сумме 554,1 тыс.рублей;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  <w:lang w:val="ru-RU"/>
        </w:rPr>
        <w:t>Р</w:t>
      </w:r>
      <w:r>
        <w:rPr>
          <w:b/>
          <w:sz w:val="28"/>
          <w:szCs w:val="28"/>
        </w:rPr>
        <w:t>асход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 бюджета на 20</w:t>
      </w:r>
      <w:r>
        <w:rPr>
          <w:b/>
          <w:sz w:val="28"/>
          <w:szCs w:val="28"/>
          <w:lang w:val="ru-RU"/>
        </w:rPr>
        <w:t xml:space="preserve">21 </w:t>
      </w:r>
      <w:r>
        <w:rPr>
          <w:b/>
          <w:sz w:val="28"/>
          <w:szCs w:val="28"/>
        </w:rPr>
        <w:t>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зрезе разделов и подразделов  классификац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Бюджет Исменец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сель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по расходам сформирован исходя из основных направлений бюджетной</w:t>
      </w:r>
      <w:r>
        <w:rPr>
          <w:sz w:val="28"/>
          <w:szCs w:val="28"/>
          <w:lang w:val="ru-RU"/>
        </w:rPr>
        <w:t xml:space="preserve"> и налоговой</w:t>
      </w:r>
      <w:r>
        <w:rPr>
          <w:sz w:val="28"/>
          <w:szCs w:val="28"/>
        </w:rPr>
        <w:t xml:space="preserve"> политики </w:t>
      </w:r>
      <w:r>
        <w:rPr>
          <w:sz w:val="28"/>
          <w:szCs w:val="28"/>
          <w:lang w:val="ru-RU"/>
        </w:rPr>
        <w:t>Исменецкого сельского поселения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4327,7</w:t>
      </w:r>
      <w:r>
        <w:rPr>
          <w:sz w:val="28"/>
          <w:szCs w:val="28"/>
        </w:rPr>
        <w:t xml:space="preserve"> тыс.рублей</w:t>
      </w:r>
      <w:r>
        <w:rPr>
          <w:sz w:val="28"/>
          <w:szCs w:val="28"/>
          <w:lang w:val="ru-RU"/>
        </w:rPr>
        <w:t>, на плановый период 2022-2023 годов в сумме 3346,4 тыс.рублей и 3350,5 тыс.рублей соответственно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Объем бюджетного финансирования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включает реализацию решений, принятых в текущем и планируемых к принятию в следующем финансовом году. 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jc w:val="right"/>
        <w:rPr/>
      </w:pPr>
      <w:r>
        <w:rPr>
          <w:szCs w:val="24"/>
          <w:lang w:val="ru-RU"/>
        </w:rPr>
        <w:t>т</w:t>
      </w:r>
      <w:r>
        <w:rPr>
          <w:szCs w:val="24"/>
        </w:rPr>
        <w:t>ыс</w:t>
      </w:r>
      <w:r>
        <w:rPr/>
        <w:t>.рублей</w:t>
      </w:r>
    </w:p>
    <w:tbl>
      <w:tblPr>
        <w:tblW w:w="9410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1687"/>
        <w:gridCol w:w="1325"/>
        <w:gridCol w:w="1350"/>
        <w:gridCol w:w="1310"/>
      </w:tblGrid>
      <w:tr>
        <w:trPr/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именование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lang w:val="ru-RU" w:eastAsia="ru-RU"/>
              </w:rPr>
              <w:t>Утверждено 2020год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lang w:val="ru-RU" w:eastAsia="ru-RU"/>
              </w:rPr>
              <w:t>2021 год (проект)</w:t>
            </w:r>
          </w:p>
        </w:tc>
      </w:tr>
      <w:tr>
        <w:trPr/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умма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ост,сниж.(+,-)</w:t>
            </w:r>
          </w:p>
        </w:tc>
      </w:tr>
      <w:tr>
        <w:trPr/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ыс.руб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%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сего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332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327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+995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бщегосударств.вопрос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1525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lang w:val="ru-RU" w:eastAsia="ru-RU"/>
              </w:rPr>
              <w:t>1699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+174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111,4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 том числе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Заработная плата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43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52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+109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110,4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Начисления на выплаты по оплате труда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47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+31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109,9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мунальные услуг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6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-13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87,4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роведение выборов и референдум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рочие расход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3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+47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202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езервные фонд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Национальная оборона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9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22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+27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114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циональная безопасность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Дорожное хозяйств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97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lang w:val="ru-RU" w:eastAsia="ru-RU"/>
              </w:rPr>
              <w:t>1872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+87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187,7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Жилищно-ком.хозяйств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81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85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-96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8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мунальное хозяйств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-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ероприятия коммунального хозяй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-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лагоустройств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81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85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+3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101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 том числе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личное освещени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2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1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+18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120,4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рочие работы по благоустройств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-20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овременная городская сре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68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74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+5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103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оциальная полити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32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47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+15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111,7</w:t>
            </w:r>
          </w:p>
        </w:tc>
      </w:tr>
    </w:tbl>
    <w:p>
      <w:pPr>
        <w:pStyle w:val="TextBody"/>
        <w:ind w:firstLine="567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TextBody"/>
        <w:suppressAutoHyphens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suppressAutoHyphens w:val="false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Объем расходов по разделу «Общегосударственные вопросы» на 2021 год составляет 1699,5 тыс.руб., на 2022 год – 1633,9 тыс.руб., на 2023 год – 1640,8 тыс.руб. В разделе предусмотрены расходы на функционирование органов местного самоуправления в сумме 1689,5 тыс.руб., по сравнению с 2020 годом произошло повышение на сумму 330,5 тыс.руб. Расходы на содержание органов местного самоуправления утверждены с учетом норматива 99,0%, согласно Постановлению Правительства РМЭ №189 от 20.06.2011 г. (в ред. Постановления Правительства РМЭ №408 от 01.11.2020 г.). На содержание главы местной администрации предусмотрена сумма 492,7 тыс.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111 «Резервный фонд» предусмотрено 10,0 тыс.руб.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suppressAutoHyphens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В бюджете на 2021 год предусмотрены расходы на осуществление первичного воинского учета на территориях, где отсутствуют военные комиссариаты в сумме 222,4 тыс.руб. По сравнению с 2020 годом расходы увеличились на 114,1%. На 2022 и 2023 годы объем расходов составит 224,0 тыс.руб. и 232,0 тыс.руб. соответственно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циональная экономик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нансирование мероприятий в сфере дорожного хозяйства (подраздел 0409) будет осуществляться за счет средств местного бюджета и финансовой помощи из бюджета Республики Марий Эл и Звениговского муниципального района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одразделу предусмотрено финансирование расходов на содержание улично-дорожной сети в 2021 году в сумме 1872,8 тыс.руб., что на 875,0 тыс.руб. больше, чем в 2020 году. В 2022 и 2023 годах расходы на содержание улично-дорожной сети предусмотрены в сумме 953,7 тыс.руб. и 965,0 тыс.руб. соответственно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дорожного фонда предусмотрено в 2021 году финансирование расходов на капитальный ремонт дорог общего пользования в сумме 315,7 тыс.руб., на мероприятия в отношении автомобильных дорог – 238,4 тыс.руб. Также запланировано софинансирование из средств бюджета поселения в сумме 21,5 тыс.руб. На обеспечение мероприятий по переданным полномочиям по дорожной деятельности из бюджета района выделено 350,0 тыс.руб. Также стоит отметить, что на о</w:t>
      </w:r>
      <w:r>
        <w:rPr>
          <w:sz w:val="28"/>
          <w:szCs w:val="28"/>
          <w:lang w:eastAsia="ru-RU"/>
        </w:rPr>
        <w:t>существление целевых мероприятий в отношении автомобильных дорог общего пользования местного значения из бюджета Республики Марий Эл на 2021 год выделено 928,2 тыс.руб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AutoHyphens w:val="false"/>
        <w:ind w:firstLine="567"/>
        <w:jc w:val="center"/>
        <w:rPr/>
      </w:pPr>
      <w:r>
        <w:rPr>
          <w:b/>
          <w:sz w:val="28"/>
          <w:szCs w:val="28"/>
        </w:rPr>
        <w:t>Жилищно</w:t>
      </w:r>
      <w:r>
        <w:rPr>
          <w:b/>
          <w:sz w:val="28"/>
          <w:szCs w:val="28"/>
          <w:lang w:val="ru-RU"/>
        </w:rPr>
        <w:t>-</w:t>
      </w:r>
      <w:r>
        <w:rPr>
          <w:b/>
          <w:sz w:val="28"/>
          <w:szCs w:val="28"/>
        </w:rPr>
        <w:t>коммунальное хозяйство</w:t>
      </w:r>
    </w:p>
    <w:p>
      <w:pPr>
        <w:pStyle w:val="TextBodyIndent"/>
        <w:suppressAutoHyphens w:val="false"/>
        <w:ind w:firstLine="567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Indent"/>
        <w:keepNext w:val="true"/>
        <w:suppressAutoHyphens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 разделу «Жилищно-коммунальное хозяйство» </w:t>
      </w:r>
      <w:r>
        <w:rPr>
          <w:sz w:val="28"/>
          <w:szCs w:val="28"/>
          <w:lang w:val="ru-RU"/>
        </w:rPr>
        <w:t xml:space="preserve">на 2021 год </w:t>
      </w:r>
      <w:r>
        <w:rPr>
          <w:sz w:val="28"/>
          <w:szCs w:val="28"/>
        </w:rPr>
        <w:t xml:space="preserve">предусмотрены расходы в сумме </w:t>
      </w:r>
      <w:r>
        <w:rPr>
          <w:sz w:val="28"/>
          <w:szCs w:val="28"/>
          <w:lang w:val="ru-RU"/>
        </w:rPr>
        <w:t>385,5</w:t>
      </w:r>
      <w:r>
        <w:rPr>
          <w:sz w:val="28"/>
          <w:szCs w:val="28"/>
        </w:rPr>
        <w:t xml:space="preserve"> тыс.руб</w:t>
      </w:r>
      <w:r>
        <w:rPr>
          <w:sz w:val="28"/>
          <w:szCs w:val="28"/>
          <w:lang w:val="ru-RU"/>
        </w:rPr>
        <w:t>., на 2022 год – 387,3 тыс. руб., на 2023 год – 365,2 тыс.руб.</w:t>
      </w:r>
    </w:p>
    <w:p>
      <w:pPr>
        <w:pStyle w:val="TextBodyIndent"/>
        <w:suppressAutoHyphens w:val="false"/>
        <w:ind w:firstLine="567"/>
        <w:rPr/>
      </w:pPr>
      <w:r>
        <w:rPr>
          <w:sz w:val="28"/>
          <w:szCs w:val="28"/>
        </w:rPr>
        <w:t>По подразделу «</w:t>
      </w:r>
      <w:r>
        <w:rPr>
          <w:sz w:val="28"/>
          <w:szCs w:val="28"/>
          <w:lang w:val="ru-RU"/>
        </w:rPr>
        <w:t>Коммунальное</w:t>
      </w:r>
      <w:r>
        <w:rPr>
          <w:sz w:val="28"/>
          <w:szCs w:val="28"/>
        </w:rPr>
        <w:t xml:space="preserve"> хозяйство» </w:t>
      </w:r>
      <w:r>
        <w:rPr>
          <w:sz w:val="28"/>
          <w:szCs w:val="28"/>
          <w:lang w:val="ru-RU"/>
        </w:rPr>
        <w:t>на 2021-2023 годы запланированы бюджетные ассигнования на технический осмотр газопроводов и ремонт водопровода в сумме 100,0 тыс.руб. ежегодно</w:t>
      </w:r>
      <w:r>
        <w:rPr>
          <w:sz w:val="28"/>
          <w:szCs w:val="28"/>
        </w:rPr>
        <w:t>.</w:t>
      </w:r>
    </w:p>
    <w:p>
      <w:pPr>
        <w:pStyle w:val="TextBodyIndent"/>
        <w:suppressAutoHyphens w:val="false"/>
        <w:ind w:firstLine="567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 xml:space="preserve">разделе «Благоустройство» </w:t>
      </w:r>
      <w:r>
        <w:rPr>
          <w:sz w:val="28"/>
          <w:szCs w:val="28"/>
          <w:lang w:val="ru-RU"/>
        </w:rPr>
        <w:t xml:space="preserve">на 2021 год утверждены расходы в сумме 285,5 тыс.руб., из них </w:t>
      </w:r>
      <w:r>
        <w:rPr>
          <w:sz w:val="28"/>
          <w:szCs w:val="28"/>
        </w:rPr>
        <w:t>на оплату уличного освещения</w:t>
      </w:r>
      <w:r>
        <w:rPr>
          <w:sz w:val="28"/>
          <w:szCs w:val="28"/>
          <w:lang w:val="ru-RU"/>
        </w:rPr>
        <w:t xml:space="preserve"> – 111,5 тыс.руб,на реализацию программы формирования современной городской среды – 174,0 тыс.руб. В проекте бюджета на 2022 и 2023 годы по подразделу «Благоустройство» запланированы расходы в сумме 287,3 и 265,2 тыс.руб. соответственно. </w:t>
      </w:r>
    </w:p>
    <w:p>
      <w:pPr>
        <w:pStyle w:val="TextBodyIndent"/>
        <w:suppressAutoHyphens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</w:p>
    <w:p>
      <w:pPr>
        <w:pStyle w:val="TextBodyIndent"/>
        <w:suppressAutoHyphens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TextBodyIndent"/>
        <w:suppressAutoHyphens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3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На обеспечение исполнения в полном объеме законодательно установленных публично-нормативных обязательств по выплате пенсий за выслугу лет лицам, замещавшим муниципальные должности </w:t>
      </w:r>
      <w:r>
        <w:rPr>
          <w:sz w:val="28"/>
          <w:szCs w:val="28"/>
          <w:lang w:val="ru-RU"/>
        </w:rPr>
        <w:t>в Исменецком сельском поселении,</w:t>
      </w:r>
      <w:r>
        <w:rPr>
          <w:sz w:val="28"/>
          <w:szCs w:val="28"/>
        </w:rPr>
        <w:t xml:space="preserve"> предусмотрены средства</w:t>
      </w:r>
      <w:r>
        <w:rPr>
          <w:sz w:val="28"/>
          <w:szCs w:val="28"/>
          <w:lang w:val="ru-RU"/>
        </w:rPr>
        <w:t xml:space="preserve"> на 2021 год и на плановый период 2022-2023 гг.</w:t>
      </w:r>
      <w:r>
        <w:rPr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>147,5</w:t>
      </w:r>
      <w:r>
        <w:rPr>
          <w:sz w:val="28"/>
          <w:szCs w:val="28"/>
        </w:rPr>
        <w:t xml:space="preserve"> тыс.руб</w:t>
      </w:r>
      <w:r>
        <w:rPr>
          <w:sz w:val="28"/>
          <w:szCs w:val="28"/>
          <w:lang w:val="ru-RU"/>
        </w:rPr>
        <w:t>. ежегодно</w:t>
      </w:r>
      <w:r>
        <w:rPr>
          <w:sz w:val="28"/>
          <w:szCs w:val="28"/>
        </w:rPr>
        <w:t>.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99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1">
    <w:name w:val="Основной шрифт абзаца1"/>
    <w:qFormat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1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заголовок 1"/>
    <w:basedOn w:val="Normal"/>
    <w:next w:val="Normal"/>
    <w:qFormat/>
    <w:pPr>
      <w:keepNext w:val="true"/>
    </w:pPr>
    <w:rPr>
      <w:b/>
      <w:sz w:val="24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3">
    <w:name w:val="заголовок 3"/>
    <w:basedOn w:val="Normal"/>
    <w:next w:val="Normal"/>
    <w:qFormat/>
    <w:pPr>
      <w:keepNext w:val="true"/>
      <w:ind w:left="360" w:right="0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212">
    <w:name w:val="Основной текст с отступом 21"/>
    <w:basedOn w:val="Normal"/>
    <w:qFormat/>
    <w:pPr>
      <w:ind w:left="360" w:right="0" w:hanging="0"/>
      <w:jc w:val="both"/>
    </w:pPr>
    <w:rPr>
      <w:sz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3">
    <w:name w:val="Красная строка 21"/>
    <w:basedOn w:val="TextBodyIndent"/>
    <w:qFormat/>
    <w:pPr>
      <w:suppressAutoHyphens w:val="false"/>
      <w:spacing w:before="0" w:after="120"/>
      <w:ind w:left="283" w:firstLine="21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56:00Z</dcterms:created>
  <dc:creator>203</dc:creator>
  <dc:description/>
  <cp:keywords/>
  <dc:language>en-US</dc:language>
  <cp:lastModifiedBy>Пользователь</cp:lastModifiedBy>
  <cp:lastPrinted>2020-11-30T12:56:00Z</cp:lastPrinted>
  <dcterms:modified xsi:type="dcterms:W3CDTF">2020-11-30T10:02:00Z</dcterms:modified>
  <cp:revision>45</cp:revision>
  <dc:subject/>
  <dc:title>                                                           Пояснительная  записка</dc:title>
</cp:coreProperties>
</file>