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3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Исменец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1 год 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«     » декабря 2020 г. №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Исмене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исполнение публичных норматив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 на 2021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2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1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жданам                                        1001      9990012010       310           147,5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20-11-30T09:00:00Z</dcterms:modified>
  <cp:revision>8</cp:revision>
  <dc:subject/>
  <dc:title>Перечень</dc:title>
</cp:coreProperties>
</file>