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О бюджете Исменецкого сельского поселения Звенигов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Республики Марий Эл на 2021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 декабря 2020 года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Исменец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ая сельская 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Исменецкого сельского поселения администрирование, которых может осуществляться главными администраторами источников финансирования дефицита Исменецкого сельского поселения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11-30T08:04:00Z</dcterms:modified>
  <cp:revision>5</cp:revision>
  <dc:subject/>
  <dc:title>                                                                                         Приложение № 4</dc:title>
</cp:coreProperties>
</file>